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/>
        <w:t xml:space="preserve">Quarter 6 – Divided Kingdom, part 1  </w:t>
      </w:r>
      <w:r>
        <w:rPr>
          <w:sz w:val="28"/>
          <w:szCs w:val="28"/>
        </w:rPr>
        <w:t>(Foundation Class Only)</w:t>
      </w:r>
    </w:p>
    <w:p>
      <w:pPr>
        <w:pStyle w:val="Normal"/>
        <w:ind w:firstLine="720"/>
        <w:rPr>
          <w:sz w:val="20"/>
        </w:rPr>
      </w:pPr>
      <w:r>
        <w:rPr>
          <w:rFonts w:eastAsia="Microsoft Sans Serif"/>
          <w:sz w:val="20"/>
        </w:rPr>
        <w:t xml:space="preserve">  </w:t>
      </w:r>
      <w:r>
        <w:rPr>
          <w:sz w:val="20"/>
        </w:rPr>
        <w:t>(Listed topics are the beginning of each lesson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7/3</w:t>
        <w:tab/>
        <w:t>1 – Introduction  (pg 1-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6</w:t>
        <w:tab/>
        <w:t>2 – Rehoboam is Forbidden…,Jeroboam Sets Up…  (pg 8-1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10</w:t>
        <w:tab/>
        <w:t>3 – The Death of Jeroboam’s Son  (pg 11-15)</w:t>
      </w:r>
    </w:p>
    <w:p>
      <w:pPr>
        <w:pStyle w:val="Normal"/>
        <w:rPr>
          <w:sz w:val="24"/>
        </w:rPr>
      </w:pPr>
      <w:r>
        <w:rPr>
          <w:sz w:val="24"/>
        </w:rPr>
        <w:t>(Singing 7/13)</w:t>
      </w:r>
    </w:p>
    <w:p>
      <w:pPr>
        <w:pStyle w:val="Normal"/>
        <w:rPr/>
      </w:pPr>
      <w:r>
        <w:rPr/>
        <w:t>7/17</w:t>
        <w:tab/>
        <w:t>4 – Asa and Judah are Delivered…, Baasha  (pg 15-1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20</w:t>
        <w:tab/>
        <w:t>5 – Hanani the Prophet…, The Prophet Jehu…  (pg 18-2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24</w:t>
        <w:tab/>
        <w:t>6 – A Treaty of Peace  (pg 22-2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27</w:t>
        <w:tab/>
        <w:t>7 – Elijah Flees to Mount Horeb  (pg 28-3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31</w:t>
        <w:tab/>
        <w:t>8 – The Syrians Come Again  (pg 31-3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3</w:t>
        <w:tab/>
        <w:t>9 – Micaiah Prophesies Against Ahab  (pg 35-3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7</w:t>
        <w:tab/>
        <w:t>10 – The Prophet Jehu…, Ahaziah  (pg 37-4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10</w:t>
        <w:tab/>
        <w:t>11 – Ahaziah’s Accident  (pg 41-4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14</w:t>
        <w:tab/>
        <w:t>12 – Elisha Purifies a Spring of Water  (pg 45-48)</w:t>
      </w:r>
    </w:p>
    <w:p>
      <w:pPr>
        <w:pStyle w:val="Normal"/>
        <w:rPr>
          <w:sz w:val="24"/>
        </w:rPr>
      </w:pPr>
      <w:r>
        <w:rPr>
          <w:sz w:val="24"/>
        </w:rPr>
        <w:t>(Singing 8/17)</w:t>
      </w:r>
    </w:p>
    <w:p>
      <w:pPr>
        <w:pStyle w:val="Normal"/>
        <w:rPr/>
      </w:pPr>
      <w:r>
        <w:rPr/>
        <w:t>8/21</w:t>
        <w:tab/>
        <w:t>13 – Death of Jehoshaphat  (pg 49-5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24</w:t>
        <w:tab/>
        <w:t>14 – Prophetic Themes  (pg 53-5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28</w:t>
        <w:tab/>
        <w:t>15 – Elisha Feeds 100 Men with 20 Loaves  (pg 58-6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31</w:t>
        <w:tab/>
        <w:t>16 – The Siege of Samaria  (pg 61-6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/4</w:t>
        <w:tab/>
        <w:t>17 – Ahaziah  (pg 64-6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/7</w:t>
        <w:tab/>
        <w:t>18 – Jehu Destroys the Sons of Ahab  (pg 69-7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/11</w:t>
        <w:tab/>
        <w:t>19 – The Assyrian Empire  (pg 73-77)</w:t>
      </w:r>
    </w:p>
    <w:p>
      <w:pPr>
        <w:pStyle w:val="Normal"/>
        <w:rPr>
          <w:sz w:val="24"/>
        </w:rPr>
      </w:pPr>
      <w:r>
        <w:rPr>
          <w:sz w:val="24"/>
        </w:rPr>
        <w:t>(Singing 9/14)</w:t>
      </w:r>
    </w:p>
    <w:p>
      <w:pPr>
        <w:pStyle w:val="Normal"/>
        <w:rPr/>
      </w:pPr>
      <w:r>
        <w:rPr/>
        <w:t>9/18</w:t>
        <w:tab/>
        <w:t>20 – Jehoiada Renews the Covenant  (pg 78-8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/21</w:t>
        <w:tab/>
        <w:t>21 – Joash Commands that the Temple be Repaired  (pg 81-8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/>
        <w:t>9/25</w:t>
        <w:tab/>
        <w:t xml:space="preserve">22 – Amaziah Plans an Expedition…, A Dead Man Comes to Life  (pg </w:t>
        <w:tab/>
        <w:t>86-88)</w:t>
      </w:r>
    </w:p>
    <w:p>
      <w:pPr>
        <w:pStyle w:val="Normal"/>
        <w:ind w:left="720" w:hanging="720"/>
        <w:rPr/>
      </w:pPr>
      <w:r>
        <w:rPr/>
        <w:t>9/28</w:t>
        <w:tab/>
        <w:t>Review</w:t>
      </w:r>
    </w:p>
    <w:sectPr>
      <w:type w:val="nextPage"/>
      <w:pgSz w:w="12240" w:h="15840"/>
      <w:pgMar w:left="1440" w:right="1440" w:gutter="0" w:header="0" w:top="43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2:11:00Z</dcterms:created>
  <dc:creator>Wayne Holt</dc:creator>
  <dc:description/>
  <dc:language>en-US</dc:language>
  <cp:lastModifiedBy>Frank D Vines</cp:lastModifiedBy>
  <cp:lastPrinted>2005-06-28T21:23:00Z</cp:lastPrinted>
  <dcterms:modified xsi:type="dcterms:W3CDTF">2005-06-29T02:25:00Z</dcterms:modified>
  <cp:revision>4</cp:revision>
  <dc:subject/>
  <dc:title>Quarter x – </dc:title>
</cp:coreProperties>
</file>